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Ш №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М.М.Хабаева</w:t>
      </w:r>
    </w:p>
    <w:p>
      <w:pPr>
        <w:pStyle w:val="Normal"/>
        <w:spacing w:lineRule="auto" w:line="480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«23» июля 2008г.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ОШ № 33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директора М.М.Хабаевой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 xml:space="preserve">(определение работы)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,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 предусмотренные настоящим Контрактом осуществляются Подрядчиком в следующи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чало выполнения работ – дата перечисления Заказчиком на расчетный счет Подрядчика суммы аван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кончание -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3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финансов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финансов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1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Подрядчик вправе, вместо устранения недостатков, за которые он отвечает, безвозмездно выполнить работу повторно,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5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6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6:53:00Z</dcterms:created>
  <dc:creator>Торги</dc:creator>
  <dc:description/>
  <cp:keywords/>
  <dc:language>en-US</dc:language>
  <cp:lastModifiedBy>User</cp:lastModifiedBy>
  <cp:lastPrinted>2008-07-23T14:35:00Z</cp:lastPrinted>
  <dcterms:modified xsi:type="dcterms:W3CDTF">2008-07-23T10:36:00Z</dcterms:modified>
  <cp:revision>5</cp:revision>
  <dc:subject/>
  <dc:title>Контракт № 45-06</dc:title>
</cp:coreProperties>
</file>